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78"/>
      </w:tblGrid>
      <w:tr>
        <w:trPr/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otyczy:</w:t>
            </w:r>
          </w:p>
        </w:tc>
        <w:tc>
          <w:tcPr>
            <w:tcW w:w="12878" w:type="dxa"/>
            <w:tcBorders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1/2026</w:t>
            </w:r>
          </w:p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FORMULARZ CEN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anowiący integralną część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andard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WYKAZ ASORTYMENTU:</w:t>
      </w:r>
    </w:p>
    <w:tbl>
      <w:tblPr>
        <w:tblW w:w="13892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442"/>
        <w:gridCol w:w="850"/>
        <w:gridCol w:w="1701"/>
        <w:gridCol w:w="1701"/>
        <w:gridCol w:w="1559"/>
        <w:gridCol w:w="1843"/>
        <w:gridCol w:w="2268"/>
      </w:tblGrid>
      <w:tr>
        <w:trPr>
          <w:trHeight w:val="10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ZYWA I OWO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e zapotrzeb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. brutto w 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nas, świe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buz, dojrzały, świe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nany, dojrzały, bez rdzawych pl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twinka, świeża, duże pęcz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okuł, świe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ukselka, ś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zoskwinie, świeże, słodkie, soczy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raki czerwone, śwież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bula biała, świeża, bez szczypi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ytryny, świeże, średniej wielkości z cienką skór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ereśnie, świeże, nie zgnił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osnek -pochodzenia kraj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sola szparagowa, zielona/żółta, ś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ejpfr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usz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błka susz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błka, świeże, soczyste, średniej wielkości, pochodzenia kraj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gody, śwież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lafior, świe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larepa, ś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usta biała mło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usta biała, główka, ś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usta czerwona, główka, ś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usta kiszona, nieprzekwas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usta pekińska, ś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wi, dojrzałe, duże, słod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per, świeży, pakowany w pęcz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l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darynki, świeże, słodkie, bez pes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chew, świeża, bez na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rel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ktarynki, świeże, słodkie, soczy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górek grunt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górek kiszo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górek zielony, świeży (szklar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pryka czerwona, ś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pryka żółta, ś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czarki, śwież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truszka- korzeń, ś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truszka zielona – na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arańcze, słodkie, soczyste, bez pes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dor, świe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, ś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zodkiewka, duże pęczki, ś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łata zielona, świeża, duże głó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ler- korzeń, świe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zczypiorek, czysty, świeży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pinak, świe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liwki suszone z pest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wki węgierki, świeże, nie zgnił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skawki, świeże, bez oznak pleś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ogrono białe/czerwone, śwież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śnie, świeża, nie zgnił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 póź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 wczes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 naci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łata lod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ebula czerwo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wok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liczoną razem wartość brutto należy przenieść do formularza oferty stanowiącego Załącznik nr 7 do S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. 202…. r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/>
      <w:tc>
        <w:tcPr>
          <w:tcW w:w="1428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>
        <w:trHeight w:val="91" w:hRule="atLeast"/>
      </w:trPr>
      <w:tc>
        <w:tcPr>
          <w:tcW w:w="1428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sukcesywna dostawa żywności dla potrzeb kuchni Centrum Administracyjnego Placówek Opiekuńczo-Wychowawczych im.Dominika Savio w Sarnowie”. Oznaczenie sprawy: ZP 1/2026</w:t>
          </w:r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bookmarkStart w:id="3" w:name="_Hlk524800826"/>
          <w:bookmarkEnd w:id="3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G do SWZ. Formularz cenowy</w:t>
          </w:r>
        </w:p>
      </w:tc>
    </w:tr>
  </w:tbl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18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8Znak1">
    <w:name w:val="Nagłówek 8 Znak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BodyText22">
    <w:name w:val="Body Text 22"/>
    <w:basedOn w:val="Standard"/>
    <w:qFormat/>
    <w:pPr>
      <w:overflowPunct w:val="false"/>
      <w:autoSpaceDE w:val="false"/>
    </w:pPr>
    <w:rPr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3"/>
      <w:ind w:hanging="336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835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4"/>
      <w:ind w:hanging="259"/>
    </w:pPr>
    <w:rPr>
      <w:sz w:val="24"/>
      <w:szCs w:val="24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7:00Z</dcterms:created>
  <dc:creator>msadecki</dc:creator>
  <dc:description/>
  <cp:keywords/>
  <dc:language>en-US</dc:language>
  <cp:lastModifiedBy>Agnieszka Targosz</cp:lastModifiedBy>
  <cp:lastPrinted>2018-03-14T09:13:00Z</cp:lastPrinted>
  <dcterms:modified xsi:type="dcterms:W3CDTF">2025-12-02T05:38:00Z</dcterms:modified>
  <cp:revision>14</cp:revision>
  <dc:subject/>
  <dc:title>oznaczenie sprawy</dc:title>
</cp:coreProperties>
</file>